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zione II e Laboratorio A.A. 2005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ito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n albero binario posizionale e’ un albero in cui ogni nodo (che non sia radice) e’ riferito come sinistro o destro.</w:t>
      </w:r>
    </w:p>
    <w:p>
      <w:pPr>
        <w:pStyle w:val="Normal"/>
        <w:ind w:left="-76" w:hanging="0"/>
        <w:jc w:val="both"/>
        <w:rPr/>
      </w:pPr>
      <w:r>
        <w:rPr/>
        <w:t xml:space="preserve">   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/>
        <w:t>Realizzare un metodo JAVA che dato in input il file di oggetti</w:t>
      </w:r>
      <w:r>
        <w:rPr>
          <w:rFonts w:cs="Courier New" w:ascii="Courier New" w:hAnsi="Courier New"/>
        </w:rPr>
        <w:t xml:space="preserve"> </w:t>
      </w:r>
      <w:r>
        <w:rPr/>
        <w:t>carichi i dati in un albero binario posizionale di ricerca secondo un’ attributo chiave dell’oggett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/>
        <w:t xml:space="preserve">Realizzare un metodo JAVA  per  visitare l’albero ed inserire in una cosa C1 i nodi sinistri e una coda C2 i nodi destri. (OPZ: Fare seguire ogni inserimento di un nodo in una coda dall’immediata cancellazione di tale nodo dall’albero. La posizione destra o sinistra di un nodo e’ sempre riferita alla struttura dell’albero dato in input. Si assuma inoltre che i nodi nell’albero abbiamo valori distinti. Alla fine di tale procedura l’albero conterra’ solo la radice.) 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/>
        <w:t xml:space="preserve">Quale coda contiene il nodo con valore massimo e in quale posizione?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/>
        <w:t>Realizzare un metodo JAVA  per costruire usando i nodi in C1 un nuovo albero bilanci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mplementazione deve contenere le classi con tutti gli attributi e metodi necessari al corretto funzionamento. Per i metodi non utilizzati è sufficiente elencarne la firma. I metodi devono essere opportunamente commentat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0:24:00Z</dcterms:created>
  <dc:creator>SEbastiano Battiato</dc:creator>
  <dc:description/>
  <dc:language>en-US</dc:language>
  <cp:lastModifiedBy>SEbastiano Battiato</cp:lastModifiedBy>
  <dcterms:modified xsi:type="dcterms:W3CDTF">2006-07-05T10:24:00Z</dcterms:modified>
  <cp:revision>2</cp:revision>
  <dc:subject/>
  <dc:title>Programmazione II e Laboratorio A</dc:title>
</cp:coreProperties>
</file>