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WIN(1)            PCXinu 7.9 Programmer's Manual              CHW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win - put the cursor in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w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win changes the current window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 can also be used for this purpose. F1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n the first window, F2 in the secon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assigns the cursor to the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(1), color(1), goto(1), home(1), redraw(1), window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