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(1)            PCXinu 7.9 Programmer's Manual              SH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- invoke a shell in a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border [color]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opens a window within the specified border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olor. If the color is omitted, wht/bl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window has a border, the name is displayed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 A process called shell is then invoked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(1), window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