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(1)            PCXinu 7.9 Programmer's Manual              ED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edit a fil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s an ultra-simple text editor. It is intend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cl and Shell command scripts. Edit understa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ing keys on a PC keyboard plus a f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s          show editor status on stat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x          save the edit buffer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file in window shel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y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 exit editor, save fil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mond character indicates E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being edited can be saved and executed with ctrl-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 and STDERR are set to window shell2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oes not accept STDOUT or STDIN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uses a function called 'show', which writes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(nasty, but necessary for performance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(1), tcl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