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(1)             PCXinu 7.9 Programmer's Manual               D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- initializ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initializes the specified device after first un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. Di can be used to reinitialize the PCXinu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was booted without a disk in the DOS A: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inter device can also be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vices should not be reinitialized because the un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ertain devices has not been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