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S(1)             PCXinu 7.9 Programmer's Manual               DEV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 - print information from the device swit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 extracts information from the device switch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t in a readable form. Each line of outp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 device or a pseudo-device. Colum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device number, device name, minor device numb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nput and output interrupt vector addresses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address and the devic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1), mount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