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(1)            PCXinu 7.9 Programmer's Manual              CON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 - display system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 displays the following system configu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Network Device, Ethernet Address, IP Address, Doma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Name, Time Server Name, Nam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field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tat(1), slstat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