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SE(1)            PCXinu 7.9 Programmer's Manual              CLOS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- close a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akes as an argument a device descriptor and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all close on that device. Each device h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hat is incremented by the system call open and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tem call close. Thus, if the device has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times, the user must invoke the close command n times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