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DSK(1)            PCXinu 7.9 Programmer's Manual              CHDS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sk - change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sk [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sk reads the directory structure of a Xinu 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[drive]. Directory structure error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sk is used only with Xinu format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k(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