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(1)            PCXinu 7.9 Programmer's Manual              CA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- concatenate files and write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concatenates a set of files by opening each file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ing its contents to standard output. Beca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normally goes to the window in which the shell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ing cat on a single file causes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writt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redirection can be used to combine file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cat file1 file2 &gt;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&gt;file can be used to generate a file from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 will close the file and termina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(1), echo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