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US(1)            PCXinu 7.9 Programmer's Manual              STATU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- display Xinu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display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main Name, Number of Processes, Packets 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 Rcvd, Available Memory, Status Pid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is displayed at [time/10] second intervals, or at 2/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s if no tim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writes directly to video RAM 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