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(1)               PCXinu 7.9 Programmer's Manual                 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- invoke a subshell to interp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[-c 'comman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creates a separate, fresh invocation of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specified, shell reads and executes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If the first line of the file contains #!tcl -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TCL interpreter, which executes the TC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-c forces the shell to take i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. sh is most useful for executing command scri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taken from a file or another window. However,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the shell works as expected - the user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 (most recent) shell, returning to the next ou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ner she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hell reads commands from a file, the file siz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, shell(1), tc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