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(4)        Xinu Programmer's Manual        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pace - syntactic namespace pseudo-device drive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 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 pseudo-device driver provides mapping of OP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underlying devices based on name syntax. 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Xinu name for the namespace device 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 driver provides two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device,nam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 device given its name and access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(2) for an explanation of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the namespace by establish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ystem calls MOUNT(2), UNMOUNT(2), NAMMAP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REPL(2) are intricate parts of the naming 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in the driver simply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read/write paradig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