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(1)             PCXinu 7.9 Programmer's Manual               DA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time - print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extracts the time and date from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it in a readable form. PCXinu gets the time from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if available), otherwise the DOS ti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a synonym for the same function a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