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(1)             PCXinu 7.9 Programmer's Manual               C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- copies on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[-b] source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copies the source file to the destination file. c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pace when opening files, so it is possible to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device (e.g. the console). The -b option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copy (i.e. 8-bit transpar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(1), mv(1), rm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