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(1)            PCXinu 7.9 Programmer's Manual              COLO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- change color parameters for the standard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[at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arguments, color changes the color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ndow to white on black. If an attribute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he standard output window is changed.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ck and white monitor, all colors except white map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ribute string has the format "fff/bbb" in which 'ff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bb' are three-character color codes represent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s to be used with a color display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k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n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n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d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l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t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fff' or 'bbb' fields may be replaced by a singl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in the range 0.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es may be preceded by optional blink or 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s in the attribute string. The 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blink on  '*' blink off  '+' intensity on  '-' intens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win(1) clear(1), close(1), goto(1), home(1), redraw(1), window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