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R(1)            PCXinu 7.9 Programmer's Manual              CLE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- clea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[wind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pecified window and homes the cursor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s cleared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win(1), close(1), color(1), goto(1), home(1), redraw(1), window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