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TLER(1)            PCXinu 7.9 Programmer's Manual              BUTLE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ler - show process information and semaph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ler extracts information from the process table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a readable form. Each line of outpu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single process and shows pid, pstate, pprio, pname,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, top of stack, di, si, flags and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ler also displays the PRWAIT, PRREADY and PRSLEEP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ler does not know about the recvtim state and thus fla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invali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aphore queue linkages are checked and error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about the current process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(1), kill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