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POOL(1)            PCXinu 7.9 Programmer's Manual              BPOO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ool - print information about buffer p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ool extracts information from the buffer pool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it in a readable form. Each line of outpu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a single buffer pool and shows the pool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size, semaphore, and number of buffer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buf(2), freebuf(2), mkpool(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